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3.08.2011 года № 11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3.08.2011 года № 116 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1 81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 597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3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56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90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51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 908,3</w:t>
            </w:r>
          </w:p>
        </w:tc>
      </w:tr>
      <w:tr>
        <w:trPr>
          <w:trHeight w:val="53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45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1 69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 408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 449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федеральн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Антикризисные меры в жилищно-коммунальном хозяйстве Краснодарского края» на 2004-2010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3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6 005,8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7 609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1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1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3 90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3 905,0</w:t>
            </w:r>
          </w:p>
        </w:tc>
      </w:tr>
      <w:tr>
        <w:trPr>
          <w:trHeight w:val="4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41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50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1 год»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84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целевая программа «Площадка нашего двора» на 201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целевая программа «Улучшение технического состояния автопарка МУП «Чистая станица»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52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81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407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8 772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76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возмещение нормативных затрат, связанных с оказанием ими муниципальных услуг и содержание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3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0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.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49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8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краевая целевая программа «Содействие субъектам физической культуры и развитие массового спорта на Кубани» на 2009-2011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лгосрочной краевой целевой программы «Содействие субъектам физической культуры и развитие массового спорта на Кубани» на 2009-2011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1-2013 год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5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161 492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2:00Z</dcterms:created>
  <dc:creator>пользователь</dc:creator>
  <dc:description/>
  <cp:keywords/>
  <dc:language>en-US</dc:language>
  <cp:lastModifiedBy>Яковенко А.Н.</cp:lastModifiedBy>
  <cp:lastPrinted>2011-08-30T16:56:00Z</cp:lastPrinted>
  <dcterms:modified xsi:type="dcterms:W3CDTF">2011-09-06T11:15:00Z</dcterms:modified>
  <cp:revision>3</cp:revision>
  <dc:subject/>
  <dc:title>Приложение № 7</dc:title>
</cp:coreProperties>
</file>